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GC1D/1D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nit 2 - Mapping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nstructions for the Preparation of Ma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131060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3465</wp:posOffset>
                </wp:positionH>
                <wp:positionV relativeFrom="paragraph">
                  <wp:posOffset>347345</wp:posOffset>
                </wp:positionV>
                <wp:extent cx="2999740" cy="90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908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l maps handed in for evaluation in this course are expected to be of high quality. Evaluation will be based on the following crite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71.5pt;mso-wrap-distance-left:9.05pt;mso-wrap-distance-right:9.05pt;mso-wrap-distance-top:0pt;mso-wrap-distance-bottom:0pt;margin-top:27.3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l maps handed in for evaluation in this course are expected to be of high quality. Evaluation will be based on the following criter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valuation Criter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  <w:b/>
          <w:bCs/>
        </w:rPr>
        <w:t>Appearance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Maps display information and their visual impact is very importa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bCs/>
        </w:rPr>
        <w:t>Accuracy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Map information must be accurately located and properly labeled.</w:t>
      </w:r>
    </w:p>
    <w:p>
      <w:pPr>
        <w:pStyle w:val="Normal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Technical</w:t>
      </w:r>
      <w:r>
        <w:rPr>
          <w:rFonts w:cs="Calibri" w:ascii="Calibri" w:hAnsi="Calibri"/>
        </w:rPr>
        <w:t>: Maps must include basic map features including a directional compass,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     a map scale, and a title, a legend, a border and map author/date publish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ructio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There should be a uniform border of 1cm around the whole map with breaks only where the map outline requires. Nothing is to be written in the border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An identification label is to be in the upper right-hand corner of the map. Your name should appear in this spac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>All map symbols are identified in the legend. The legend should be positioned where it does not cover map information. It should be enclosed in a box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Colour symbols are identified in the legend using neat, uniform boxe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Labels are to be uniform in style and lettered horizontally whenever possibl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 xml:space="preserve">The title is to be the largest label on the map. Whenever possible, it should be 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  <w:t>positioned near the top of the m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3465</wp:posOffset>
                </wp:positionH>
                <wp:positionV relativeFrom="paragraph">
                  <wp:posOffset>116840</wp:posOffset>
                </wp:positionV>
                <wp:extent cx="4170045" cy="3017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object w:dxaOrig="5204" w:dyaOrig="33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3.8pt;height:230.3pt" filled="f" o:ole="">
                                  <v:imagedata r:id="rId4" o:title=""/>
                                </v:shape>
                                <o:OLEObject Type="Embed" ProgID="" ShapeID="ole_rId3" DrawAspect="Content" ObjectID="_151053807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237.6pt;mso-wrap-distance-left:9.05pt;mso-wrap-distance-right:9.05pt;mso-wrap-distance-top:0pt;mso-wrap-distance-bottom:0pt;margin-top:9.2pt;mso-position-vertical-relative:text;margin-left:1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object w:dxaOrig="5204" w:dyaOrig="33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3.8pt;height:230.3pt" filled="f" o:ole="">
                            <v:imagedata r:id="rId6" o:title=""/>
                          </v:shape>
                          <o:OLEObject Type="Embed" ProgID="" ShapeID="ole_rId5" DrawAspect="Content" ObjectID="_1807209233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7. </w:t>
        <w:tab/>
        <w:t>Names of mountain ranges, rivers and lakes should be lettered horizontally with straight lines connecting the names to the features or follow the contours of the natural featur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A North arrow is required on all maps.</w:t>
      </w:r>
    </w:p>
    <w:p>
      <w:pPr>
        <w:pStyle w:val="TextBodyIndent"/>
        <w:rPr/>
      </w:pPr>
      <w:r>
        <w:rPr>
          <w:rFonts w:cs="Calibri" w:ascii="Calibri" w:hAnsi="Calibri"/>
        </w:rPr>
        <w:t>9.</w:t>
        <w:tab/>
        <w:t>Shading should be light and uniform (all one direction) and should not cover other information shown on the map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0:32:00Z</dcterms:created>
  <dc:creator>Graham Draper</dc:creator>
  <dc:description/>
  <cp:keywords/>
  <dc:language>en-US</dc:language>
  <cp:lastModifiedBy>OCDSB User</cp:lastModifiedBy>
  <dcterms:modified xsi:type="dcterms:W3CDTF">2012-11-15T15:42:00Z</dcterms:modified>
  <cp:revision>7</cp:revision>
  <dc:subject/>
  <dc:title/>
</cp:coreProperties>
</file>